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8755</wp:posOffset>
            </wp:positionH>
            <wp:positionV relativeFrom="paragraph">
              <wp:posOffset>1568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5340</wp:posOffset>
                </wp:positionH>
                <wp:positionV relativeFrom="paragraph">
                  <wp:posOffset>80010</wp:posOffset>
                </wp:positionV>
                <wp:extent cx="126111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pt;height:37.5pt;mso-wrap-distance-left:9.05pt;mso-wrap-distance-right:9.05pt;mso-wrap-distance-top:0pt;mso-wrap-distance-bottom:0pt;margin-top:6.3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 июня 2022 г.</w:t>
        <w:tab/>
        <w:tab/>
        <w:tab/>
        <w:tab/>
        <w:tab/>
        <w:tab/>
        <w:tab/>
        <w:tab/>
        <w:tab/>
        <w:tab/>
        <w:t>№ 40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чёт о проделанной работе постоянной комиссии </w:t>
      </w:r>
      <w:r>
        <w:rPr>
          <w:b/>
          <w:sz w:val="28"/>
          <w:szCs w:val="28"/>
        </w:rPr>
        <w:t>по вопросам жилищно-коммунального хозяйства, благоустройства, экологии, предпринимательства</w:t>
      </w:r>
      <w:r>
        <w:rPr>
          <w:b/>
          <w:color w:val="000000"/>
          <w:sz w:val="28"/>
        </w:rPr>
        <w:t xml:space="preserve"> за 2021 год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шав отчёт председателя постоянной комиссии </w:t>
      </w:r>
      <w:r>
        <w:rPr>
          <w:color w:val="000000"/>
          <w:sz w:val="28"/>
        </w:rPr>
        <w:t xml:space="preserve">по вопросам </w:t>
      </w:r>
      <w:r>
        <w:rPr>
          <w:sz w:val="28"/>
          <w:szCs w:val="28"/>
        </w:rPr>
        <w:t>жилищно-коммунального хозяйства, благоустройства, экологии, предпринимательств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мирнова Дмитрия Алексеевича</w:t>
      </w:r>
      <w:r>
        <w:rPr>
          <w:color w:val="000000"/>
          <w:sz w:val="28"/>
          <w:szCs w:val="28"/>
        </w:rPr>
        <w:t>, в соответствии со статьёй 27 Устава ЗАТО Озерный Тверской области, Дума ЗАТО Озерный решила: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/>
      </w:pPr>
      <w:r>
        <w:rPr>
          <w:color w:val="000000"/>
          <w:sz w:val="28"/>
          <w:szCs w:val="28"/>
        </w:rPr>
        <w:t xml:space="preserve">Отчёт о проделанной работе постоянной комиссии по вопросам </w:t>
      </w:r>
      <w:r>
        <w:rPr>
          <w:sz w:val="28"/>
          <w:szCs w:val="28"/>
        </w:rPr>
        <w:t>жилищно-коммунального хозяйства, благоустройства, экологии, предпринимательства</w:t>
      </w:r>
      <w:r>
        <w:rPr>
          <w:color w:val="000000"/>
          <w:sz w:val="28"/>
          <w:szCs w:val="28"/>
        </w:rPr>
        <w:t xml:space="preserve"> за 2021 год принять к сведению (приложение)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/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szCs w:val="28"/>
        </w:rPr>
        <w:t xml:space="preserve">www.ozerny.ru). 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ab/>
        <w:tab/>
        <w:t>Ю.А. Грахов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Думы ЗАТО Озерный</w:t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верской области</w:t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02.06.2022 г. № 4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  <w:t xml:space="preserve">ОТЧЁТ 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остоянной комиссии по вопросам </w:t>
      </w:r>
      <w:r>
        <w:rPr>
          <w:b/>
          <w:sz w:val="32"/>
          <w:szCs w:val="32"/>
        </w:rPr>
        <w:t xml:space="preserve">жилищно-коммунального хозяйства, благоустройства, экологии, </w:t>
      </w:r>
    </w:p>
    <w:p>
      <w:pPr>
        <w:pStyle w:val="Normal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предпринимательства</w:t>
      </w:r>
      <w:r>
        <w:rPr>
          <w:b/>
          <w:color w:val="000000"/>
          <w:sz w:val="32"/>
          <w:szCs w:val="32"/>
        </w:rPr>
        <w:t xml:space="preserve"> за 2021 год</w:t>
      </w:r>
    </w:p>
    <w:p>
      <w:pPr>
        <w:pStyle w:val="Normal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ная комиссия по вопросам </w:t>
      </w:r>
      <w:r>
        <w:rPr>
          <w:sz w:val="28"/>
          <w:szCs w:val="28"/>
        </w:rPr>
        <w:t>жилищно-коммунального хозяйства, благоустройства, экологии, предпринимательства</w:t>
      </w:r>
      <w:r>
        <w:rPr>
          <w:color w:val="000000"/>
          <w:sz w:val="28"/>
          <w:szCs w:val="28"/>
        </w:rPr>
        <w:t xml:space="preserve"> Думы ЗАТО Озерный Тверской области (далее – постоянная комиссия, комиссия) сформирована в соответствии со статьёй 27 Устава ЗАТО Озерный Тверской области, статьёй 14 Регламента Думы ЗАТО Озерный Тверской области, решением Думы ЗАТО Озерный Тверской области от 11.11.2020 г. № 58 «Об утверждении персонального состава постоянных комиссий Думы ЗАТО Озерный», состоит из 3 депутатов.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комиссии входят следующие депутаты Думы ЗАТО Озерный: 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едатель комиссии: Смирнов Дмитрий Алексеевич,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лены комиссии:             Головин Андрей Александрович,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Белорусова Ирина Владимировна.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Свою деятельность постоянная комиссия осуществляет в соответствии с задачами и полномочиями, определенными Уставом ЗАТО Озерный Тверской области, Регламентом Думы ЗАТО Озерный</w:t>
      </w:r>
      <w:r>
        <w:rPr>
          <w:color w:val="000000"/>
          <w:szCs w:val="28"/>
          <w:shd w:fill="FFFFFF" w:val="clear"/>
        </w:rPr>
        <w:t xml:space="preserve"> и вопросами ведения постоянной комиссии, а также в соответствии </w:t>
      </w:r>
      <w:r>
        <w:rPr>
          <w:color w:val="000000"/>
          <w:szCs w:val="28"/>
        </w:rPr>
        <w:t>с утвержденным планом работы Думы ЗАТО Озерный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работы комиссии за отчетный период являлись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дение заседаний комиссии;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- участие в совместных заседаниях постоянных депутатских комиссий.</w:t>
      </w:r>
    </w:p>
    <w:p>
      <w:pPr>
        <w:pStyle w:val="Normal"/>
        <w:spacing w:before="0" w:after="0"/>
        <w:ind w:firstLine="567"/>
        <w:jc w:val="both"/>
        <w:rPr/>
      </w:pPr>
      <w:r>
        <w:rPr>
          <w:bCs/>
          <w:iCs/>
          <w:sz w:val="28"/>
          <w:szCs w:val="28"/>
        </w:rPr>
        <w:t xml:space="preserve">За отчетный период постоянная комиссия </w:t>
      </w:r>
      <w:r>
        <w:rPr>
          <w:sz w:val="28"/>
          <w:szCs w:val="28"/>
        </w:rPr>
        <w:t>по вопросам жилищно-коммунального хозяйства, благоустройства, экологии, предпринимательства</w:t>
      </w:r>
      <w:r>
        <w:rPr>
          <w:bCs/>
          <w:iCs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bCs/>
          <w:iCs/>
          <w:sz w:val="28"/>
          <w:szCs w:val="28"/>
        </w:rPr>
        <w:t>осуществляла контроль за выполнением программы социально-экономического развития ЗАТО Озерный в вопросах повышения уровня благоустройства, расширения зоны зеленых насаждений, повышения качества обслуживания населения предприятиями жилищно-коммунального хозяйств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bCs/>
          <w:iCs/>
          <w:sz w:val="28"/>
          <w:szCs w:val="28"/>
        </w:rPr>
        <w:t>изучала состояние жилищно-коммунальной сферы, вносила предложения по улучшению жилищно-коммунального обслуживания населения ЗАТО Озерный, применению энергосберегающих технологий на территории ЗАТО Озерны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bCs/>
          <w:iCs/>
          <w:sz w:val="28"/>
          <w:szCs w:val="28"/>
        </w:rPr>
        <w:t>рассматривала вопросы топливно-энергетического снабжения, водоснабжения, отвода и очистки сточных вод, сбор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фере предпринимательства содействовала формированию инфраструктуры поддержки и развития малого и среднего бизнеса, созданию новых рабочих мест и иные вопрос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bCs/>
          <w:iCs/>
          <w:sz w:val="28"/>
          <w:szCs w:val="28"/>
        </w:rPr>
        <w:t>рассматривала иные вопросы относящиеся к деятельности данной комиссии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комиссии велась в полном соответствии с вопросами, которые входят в ее компетенцию.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За отчётный период было проведено 5 заседаний комиссии, на которых было рассмотрено 7 вопросов, относящихся к ведению комиссии, в том числе вопросы, связанные с решением задач </w:t>
      </w:r>
      <w:r>
        <w:rPr>
          <w:sz w:val="28"/>
          <w:szCs w:val="28"/>
        </w:rPr>
        <w:t>жилищно-коммунального хозяйства, благоустройства, градостроительства и землепользования; экологии, предпринимательств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формирование современной комфортной городской среды приобретает особое социально-экономическое значение, выдвигается в число приоритетных муниципальных программ. При этом предусматривается развитие принципиально новых подходов к организации комплексного благоустройства территорий на основе широкого участия населения в проектах благоустройства дворовых территорий и общественных пространств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ведения в соответствие с федеральным и региональным законодательством, совершенствования муниципальной правовой базы рассмотрены некоторые нормативные правовые акты.</w:t>
      </w:r>
    </w:p>
    <w:p>
      <w:pPr>
        <w:pStyle w:val="TextBody"/>
        <w:ind w:right="-2" w:firstLine="567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Утверждены Положения </w:t>
      </w:r>
      <w:r>
        <w:rPr>
          <w:color w:val="000000"/>
          <w:szCs w:val="28"/>
          <w:lang w:val="ru-RU"/>
        </w:rPr>
        <w:t>«О</w:t>
      </w:r>
      <w:r>
        <w:rPr>
          <w:color w:val="000000"/>
          <w:szCs w:val="28"/>
        </w:rPr>
        <w:t xml:space="preserve"> муниципальном земельном контроле </w:t>
      </w:r>
      <w:r>
        <w:rPr>
          <w:color w:val="000000"/>
          <w:szCs w:val="28"/>
          <w:lang w:val="ru-RU"/>
        </w:rPr>
        <w:t>на территории ЗАТО Озерный</w:t>
      </w:r>
      <w:r>
        <w:rPr>
          <w:color w:val="000000"/>
          <w:szCs w:val="28"/>
        </w:rPr>
        <w:t xml:space="preserve"> Тверской области</w:t>
      </w:r>
      <w:r>
        <w:rPr>
          <w:color w:val="000000"/>
          <w:szCs w:val="28"/>
          <w:lang w:val="ru-RU"/>
        </w:rPr>
        <w:t xml:space="preserve">», </w:t>
      </w:r>
      <w:r>
        <w:rPr>
          <w:color w:val="000000"/>
          <w:szCs w:val="28"/>
        </w:rPr>
        <w:t xml:space="preserve">«О муниципальном жилищном контроле на территории ЗАТО Озерный Тверской области», «Об осуществлении муниципального контроля </w:t>
      </w:r>
      <w:r>
        <w:rPr>
          <w:rStyle w:val="1"/>
          <w:color w:val="000000"/>
          <w:szCs w:val="28"/>
        </w:rPr>
        <w:t xml:space="preserve">на автомобильном транспорте, городском наземном электрическом транспорте и в дорожном хозяйстве на территории ЗАТО Озерный Тверской области» и </w:t>
      </w:r>
      <w:r>
        <w:rPr>
          <w:color w:val="000000"/>
          <w:szCs w:val="28"/>
        </w:rPr>
        <w:t>«О муниципальном контроле в сфере благоустройства на территории ЗАТО Озерный Тверской области»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 программы «Комплексного развития систем коммунальной инфраструктуры ЗАТО Озерный Тверской области на период до 2034 года» и «Комплексного развития транспортной инфраструктуры ЗАТО Озерный Тверской области на период до 2034 года».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Рассмотрены вопросы о передаче муниципального имущества ЗАТО Озерный Тверской области в собственность Тверской области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вместном заседании комиссии по вопросам местного самоуправления, депутатской этике и связей с общественностью, законности и защите прав граждан и комиссии по вопросам планирования, бюджета и финансов рассмотрены вопросы благоустройства, условия предоставления в аренду имущества, включенного в перечень имущества, находящегося в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муниципальной собственности</w:t>
      </w:r>
      <w:r>
        <w:rPr>
          <w:color w:val="000000"/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976745</wp:posOffset>
            </wp:positionH>
            <wp:positionV relativeFrom="page">
              <wp:posOffset>4302125</wp:posOffset>
            </wp:positionV>
            <wp:extent cx="13970" cy="22860"/>
            <wp:effectExtent l="0" t="0" r="0" b="0"/>
            <wp:wrapSquare wrapText="bothSides"/>
            <wp:docPr id="3" name="Picture 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758" r="-126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муниципального образования ЗАТО Озерный, а также заявления муниципальных предприятий ЗАТО Озерный на предоставление муниципальных гарантий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е развитие получила совместная работа комиссии и администрации ЗАТО Озерный по разрешению наиболее острых проблем в сфере жилищно-коммунального хозяйства, градостроительства и землепользования, благоустройства, предпринимательства путем принятия и организации исполнения муниципальных целевых программ.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структуре экономики ЗАТО Озерный особое место занимает малое и среднее предпринимательство. В центре внимания комиссии находились наиболее актуальные и проблемные на сегодняшний день вопросы, в том числе развитие малого среднего предпринимательства в ЗАТО Озерный, приоритетных направления и формах его поддержки. Малый и средний бизнес позволяет создать новые рабочие места, обеспечивает занятость населения, способствует демонополизации экономики, что создает благоприятные условия для социально-экономического образования муниципального обра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За отчетный период депутаты активно работали в своих округах. Многие депутаты не остались в стороне от проблем жителей. У каждого члена комиссии определены дни и часы приема избирателей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 в работе у депутатов является открытость и доступность для населения. На встречах с избирателями были выявлены проблемные вопросы, проведены необходимые консультации непосредственно на месте, даны разъяснения требований законодательства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возможности жителей напрямую обращаться к депутатам обеспечивается требование оперативного реагирования на экономические, социальные и иные проблемы граждан в решении актуальных вопросов муниципального образования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периоде депутатами комиссии велась работа по рассмотрению обращений граждан в рамках действующего законодательства, однако в постоянную комиссию обращений от граждан не поступали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деятельности в постоянной комиссии, депутаты принимали активное участие в деятельности Думы ЗАТО Озерный, консультативных и совещательных органов, созданных при администрации ЗАТО Озерный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направлениями работы постоянной комиссии в 2022 году по прежнему являются правотворческая деятельность; контроль ранее принятых решений; анализ отчетной информации, предоставляемой структурными подразделениями администрации ЗАТО Озерный и иных мероприятий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Будет продолжена работа с обращениями граждан, проведению заседаний и личных депутатских приемов, участию депутатов комиссии в проведений мероприятий Думы ЗАТО Озерный и администрации ЗАТО Озерный.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00" w:after="1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firstLine="709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/>
      <w:spacing w:before="0" w:after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widowControl/>
      <w:spacing w:before="0" w:after="0"/>
      <w:ind w:firstLine="720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100" w:after="120"/>
    </w:pPr>
    <w:rPr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spacing w:before="0" w:after="0"/>
      <w:jc w:val="both"/>
    </w:pPr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pacing w:before="10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4:02:00Z</dcterms:created>
  <dc:creator>Аппарат Главы ЗАТО О</dc:creator>
  <dc:description/>
  <cp:keywords/>
  <dc:language>en-US</dc:language>
  <cp:lastModifiedBy>USERZATO</cp:lastModifiedBy>
  <cp:lastPrinted>2022-05-13T15:27:00Z</cp:lastPrinted>
  <dcterms:modified xsi:type="dcterms:W3CDTF">2022-06-03T07:09:00Z</dcterms:modified>
  <cp:revision>6</cp:revision>
  <dc:subject/>
  <dc:title/>
</cp:coreProperties>
</file>